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РИНИЧНО-ЛУ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rPr>
                <w:smallCaps/>
                <w:sz w:val="28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>.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>
                <w:smallCaps/>
                <w:sz w:val="28"/>
              </w:rPr>
            </w:pPr>
            <w:r>
              <w:rPr>
                <w:sz w:val="28"/>
              </w:rPr>
              <w:t>х.Кринично-Лугский</w:t>
            </w:r>
          </w:p>
        </w:tc>
        <w:tc>
          <w:tcPr>
            <w:tcW w:w="335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№ </w:t>
            </w: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 утверждении Административного регламента осуществления муниципальной функции «Обеспечение условий для развития на территории Кринично-Лугского сельского поселения физической культуры и массового спорта, организации и проведении официальных физкультурно-оздоровительных и спортивных мероприят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Кринично-Лугского сельского поселения от 16.02.2010 года № 24 «Об утверждении Порядка разработки и утверждения административных регламентов предоставления муниципальных услуг в администрации Кринично-Луг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осуществления муниципальной функции «Обеспечение условий для развития на территории Кринично-Лугского сельского поселения физической культуры и массового спорта, организации и проведении официальных физкультурно-оздоровительных и спортивных мероприятий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На донской волне» и разместить на официальном сайте Кринично-Лугского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публик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инично-Луг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В.П.Матви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Кринично-Лугского сельского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 от  .  .2011г. №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  муниципальной функции «Обеспечение условий для развития на территории Кринично-Лугского сельского поселения физической культуры и массового спорта, организации и проведении официальных физкультурно-оздоровительных и спортивных мероприят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>Административный регламент по исполнению муниципальной функции «Обеспечение условий для развития на территории Кринично-Лугского сельского поселения физической культуры и массового спорта, организации и проведении официальных физкультурно-оздоровительных и спортивных мероприятий»  (далее – Регламент), определяет сроки и последовательность действий (административных процедур) , администрации  поселения (далее – администрация), а также порядок взаимодействия администрации с учреждениями, организациями и предприятиями при осуществлении работы по обеспечению условий для развития на территории Кринично-Лугского сельского поселения</w:t>
      </w:r>
      <w:r>
        <w:rPr>
          <w:rStyle w:val="12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ой культуры и массового спорта, организации проведения официальных физкультурно-оздоровительных и спортивных мероприятий, с целью повышения качества проводимых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рган, исполняющий муниципальную функ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2.1. Муниципальную функцию «Обеспечение условий для развития на территории Кринично-Лугского сельского поселения физической культуры и массового спорта, организации и проведении официальных физкультурно-оздоровительных и спортивных мероприятий» исполняет специалист по культуре, физической культуре и спорту, молодежной работе и регистрационному учету на основании плана основных культурно-массовых мероприят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2. Основными целями исполнения муниципальной функци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е качества и доступности проводимых мероприятий по спорту;</w:t>
      </w:r>
    </w:p>
    <w:p>
      <w:pPr>
        <w:pStyle w:val="Normal"/>
        <w:ind w:firstLine="708"/>
        <w:rPr/>
      </w:pPr>
      <w:r>
        <w:rPr>
          <w:sz w:val="28"/>
          <w:szCs w:val="28"/>
        </w:rPr>
        <w:t>1.2.3. Конечным    результатом    исполнения   администрацией  муниципальной функции является  выполнение плана основных  культурно-спортивн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ормативно-правовое регулирование 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1  Исполнение администрацией муниципальной функции «Обеспечение условий для развития на территории Кринично-Лугского сельского поселения физической культуры и массового спорта, организации и проведении официальных физкультурно-оздоровительных и спортивных мероприятий» (далее – «муниципальная функция») осуществляется на безвозмездной основе в соответствии со следующими нормативно-правовыми ак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  <w:br/>
        <w:t>- Федеральным законом РФ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sz w:val="28"/>
          <w:szCs w:val="28"/>
        </w:rPr>
        <w:t>- ведомственной программой по развитию спорта и физической культуре в посел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Требования к порядку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б исполнении муниципальной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1.1  Местонахождение  администрации , время  работы и телефон: х.Кринично-Лугский, ул. Советская,5-а </w:t>
      </w:r>
    </w:p>
    <w:p>
      <w:pPr>
        <w:pStyle w:val="Normal"/>
        <w:ind w:firstLine="709"/>
        <w:rPr/>
      </w:pPr>
      <w:r>
        <w:rPr>
          <w:sz w:val="28"/>
          <w:szCs w:val="28"/>
        </w:rPr>
        <w:t>Часы работы:  понедельник – пятница : 8.00 – 16.0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уббота-воскресенье:  выход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рерыв:                          12.00 – 13.30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лефон  для консультаций по вопросам исполнения муниципальной функции: 8 (86348) 35 – 4– 88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1.2. Ответственным лицом  за исполнение муниципальной функции является  специалист по культуре, физической культуре и спорту, молодежной работе и регистрационному уч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3. Консультации  по вопросам  исполнения муниципальной функции предоставляются специалистом в случае непосредственного  обращения в администрацию, обращения по телефону или при поступлении  письменных обращений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4. При поступлении письменных обращений ответ на обращение направляется почтой в адрес заявителя в срок, не превышающий 30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5. При осуществлении непосредственного обращения специалист предоставляет устную информацию о подготовке и проведении мероприятий (о дате проведения,  Положении о проведении мероприятия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6. Иные   вопросы   рассматриваются   администрацией только на основании соответствующего письменного обращения любых юридических    и физических лиц. </w:t>
      </w:r>
    </w:p>
    <w:p>
      <w:pPr>
        <w:pStyle w:val="Normal"/>
        <w:spacing w:lineRule="auto" w:line="360"/>
        <w:ind w:right="98" w:firstLine="708"/>
        <w:jc w:val="both"/>
        <w:rPr/>
      </w:pPr>
      <w:r>
        <w:rPr>
          <w:sz w:val="28"/>
          <w:szCs w:val="28"/>
        </w:rPr>
        <w:t>2.1.7. Информация о предоставлении и исполнении функции осуществляется:</w:t>
      </w:r>
    </w:p>
    <w:p>
      <w:pPr>
        <w:pStyle w:val="Normal"/>
        <w:numPr>
          <w:ilvl w:val="1"/>
          <w:numId w:val="2"/>
        </w:numPr>
        <w:spacing w:lineRule="auto" w:line="360"/>
        <w:ind w:left="1800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администрации сельского поселения;</w:t>
      </w:r>
    </w:p>
    <w:p>
      <w:pPr>
        <w:pStyle w:val="Normal"/>
        <w:numPr>
          <w:ilvl w:val="1"/>
          <w:numId w:val="2"/>
        </w:numPr>
        <w:spacing w:lineRule="auto" w:line="360"/>
        <w:ind w:left="1800" w:right="98" w:hanging="360"/>
        <w:jc w:val="both"/>
        <w:rPr/>
      </w:pPr>
      <w:r>
        <w:rPr>
          <w:sz w:val="28"/>
          <w:szCs w:val="28"/>
        </w:rPr>
        <w:t xml:space="preserve">посредством телефонной связи; </w:t>
      </w:r>
    </w:p>
    <w:p>
      <w:pPr>
        <w:pStyle w:val="Normal"/>
        <w:numPr>
          <w:ilvl w:val="1"/>
          <w:numId w:val="2"/>
        </w:numPr>
        <w:spacing w:lineRule="auto" w:line="360"/>
        <w:ind w:left="1800" w:right="98" w:hanging="360"/>
        <w:jc w:val="both"/>
        <w:rPr/>
      </w:pPr>
      <w:r>
        <w:rPr>
          <w:sz w:val="28"/>
          <w:szCs w:val="28"/>
        </w:rPr>
        <w:t xml:space="preserve">посредством электронной почты; </w:t>
      </w:r>
    </w:p>
    <w:p>
      <w:pPr>
        <w:pStyle w:val="Normal"/>
        <w:numPr>
          <w:ilvl w:val="1"/>
          <w:numId w:val="2"/>
        </w:numPr>
        <w:spacing w:lineRule="auto" w:line="360"/>
        <w:ind w:left="1800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в разделе «Культура» официального сайта  поселения (адрес сайта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 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2"/>
        </w:numPr>
        <w:spacing w:lineRule="auto" w:line="360"/>
        <w:ind w:left="1800" w:right="98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numPr>
          <w:ilvl w:val="1"/>
          <w:numId w:val="2"/>
        </w:numPr>
        <w:spacing w:lineRule="auto" w:line="360"/>
        <w:ind w:left="1800" w:right="98" w:hanging="360"/>
        <w:jc w:val="both"/>
        <w:rPr/>
      </w:pPr>
      <w:r>
        <w:rPr>
          <w:sz w:val="28"/>
          <w:szCs w:val="28"/>
        </w:rPr>
        <w:t>иным, не запрещенным законом способом.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2. Сроки оказания муниципальной  фун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2.2.1. Сроки оказания функции устанавливаются администрацией в соответствии с реализуемой программ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Администрация несет в установленном законодательством порядке ответственность за реализацию не в полном объеме муниципальн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Административные  процед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. Порядок проведения мероприятий  по исполн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рядок проведения мероприятий по исполнению  администрацией  муниципальной функции «Обеспечение условий для развития на территории Кринично-Лугского сельского поселения физической культуры и массового спорта, организации и проведении официальных физкультурно-оздоровительных и спортивных мероприятий»    состоит из следующих  административных процедур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1. Планирование  мероприятий по спорту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пециалистом  ежегодно в срок до 30 декабря составляется План основных  культурно-спортивных мероприятий, который  утверждается главой администрации  Кринично-Луг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2. Подготовка распоряжения о проведении мероприятия (утверждении Положения о проведении мероприятия)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нованием   для подготовки  проекта  распоряжения о проведении мероприятия служит план основных культурно-спортивных мероприятий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 месяц до срока проведения мероприятия  специалист разрабатывает проект распоряжения о проведении мероприятия (утверждении Положения о проведении мероприятия), передает его на подпись главе администрации Кринично-Луг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ставляющей  обязательной частью  распоряжения является подробная смета расходов, составленная  в соответствии  с установленными требов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3. Координация подготовки мероприятия:</w:t>
      </w:r>
    </w:p>
    <w:p>
      <w:pPr>
        <w:pStyle w:val="Normal"/>
        <w:rPr/>
      </w:pPr>
      <w:r>
        <w:rPr>
          <w:sz w:val="28"/>
          <w:szCs w:val="28"/>
        </w:rPr>
        <w:t>- основанием для осуществления действий по подготовке мероприятия является  распоряжение  главы администрации о проведении мероприятия;</w:t>
      </w:r>
    </w:p>
    <w:p>
      <w:pPr>
        <w:pStyle w:val="Normal"/>
        <w:rPr/>
      </w:pPr>
      <w:r>
        <w:rPr>
          <w:sz w:val="28"/>
          <w:szCs w:val="28"/>
        </w:rPr>
        <w:t>- специалист в течение 10 дней с момента подписания распоряжения  проводит рассылку положений о проведении мероприятий заинтересованным лицам посредством использования  почтовой и электронной связ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пециалист в течение 20 дней с момента подписания распоряжения или постановления проводит работу по организации  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товит сценарий и планы проведения мероприятия, подбирает памятные сувениры и подарки,  грамоты, дипломы; 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ет заявки на участие от  заинтересованных лиц, в соответствии с положением о проведении мероприятия и в срок , установленный этим положением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оответствии  с положением о проведении мероприятия и в срок, установленный этим положением, специалист принимает заявки на участие от  заинтересован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4. Координация проведения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снованием для начала действий по координации проведения мероприятия является наступление даты проведения мероприят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ходе проведения мероприятия  специалист принимает участие в церемонии открытия, награждения, закрытия, осуществляет мониторинг проведения меропри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6. Отчет о проведении мероприятий: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</w:t>
      </w:r>
      <w:r>
        <w:rPr>
          <w:sz w:val="28"/>
          <w:szCs w:val="28"/>
        </w:rPr>
        <w:t>- специалист  в срок не позднее 5 дней после проведения мероприятия  принимает отзывы   принимавших  участие  в мероприятии  и подводит итоги проведенного мероприятия, выявляет недостатки  и определяет  перспективные механизмы предупреждения подобных недостатков в будущем и составляет  подробный отчет о проведении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28"/>
          <w:szCs w:val="28"/>
        </w:rPr>
        <w:t>3.2. Порядок и формы контроля исполнения муниципальной функции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1. Специалист несёт персональную ответственность за сроки и порядок исполнения каждой административной процедуры, указанной в настоящем  Регламенте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сональная ответственность  специалиста закрепляется в его должностной  инструкции в соответствии с требованиями законодательств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2.  Контроль  деятельности  специалиста по исполнению муниципальной функции осуществляет глава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3.  Контроль исполнения муниципальной функции включает в себ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проверок соблюдения и исполнения положений настоящего Реглам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смотрение результатов провер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нятие решений по устранению нарушений, выявленных проверками, и  привлечению виновных лиц к ответственности в соответствии с законодательством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3. Порядок обжалования действия (бездействия) и решений, осуществляемых (принятых) в ходе исполнения муниципальной функции на основании Административного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1. Действия или бездействие  специалиста, допущенные в рамках исполнения муниципальной функции, а также некорректное поведение или нарушение служебной этики могут быть обжалованы в досудебном и судебном  порядке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2. Жалобы по нарушению Регламента направляются главе администрации Кринично-Лугского сельского поселения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3. Обращения (жалобы) о нарушении  положений Регламента могут быть составлены в произвольной форме, но с обязательным указа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именования органа, в который направляет письменное обращение, либо  фамилию, имя, отчество  соответствующего должностн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воей фамилии, имени, от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лного наименования для юридического л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зложения сути предложения, заявления или жал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 также с проставлением личной подписи и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ельно в письменном обращении может указываться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лжность, фамилия, имя  и отчество  гражданина,   действие (бездействие) которого обжалу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ные сведения, которые заявитель считает необходимым сообщ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3.4. Письменная жалоба, поступившая в администрацию поселения,  рассматривается в течении 30 дней со дня регистрации жалобы.</w:t>
      </w:r>
    </w:p>
    <w:p>
      <w:pPr>
        <w:pStyle w:val="Normal"/>
        <w:rPr/>
      </w:pPr>
      <w:r>
        <w:rPr>
          <w:sz w:val="28"/>
          <w:szCs w:val="28"/>
        </w:rPr>
        <w:tab/>
        <w:t>3.3.5. Если в письменной жалобе не указаны фамилия и почтовый адрес пользователя, по которому должен быть направлен ответ, ответ на жалобу не дае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3.6. Администрация  при получении  письменной жалобы, в которой содержатся оскорбительные выражения, угрозы имуществу, жизни, здоровью  специалиста, а также членов их семей, вправе оставить обращение без ответа по существу поставленных в нем вопросов и сообщить пользователю, направившему жалобу, о недопустимости злоупотребления правом. </w:t>
        <w:br/>
        <w:t xml:space="preserve">         3.3.7. Если тест жалобы не поддается прочтению, ответ на жалобу не дается, о чем сообщается пользователю, направившему жалобу, если его фамилия и почтовый адрес поддаются прочтению. </w:t>
        <w:br/>
        <w:t xml:space="preserve">         3.3.8.  Если в жалобе пользователя содержится вопрос,  на который ему многократно давались письменные ответы по существу в связи с раннее направленными жалобами, и при этом в жалобе не приводятся новые доводы или обстоятельства, администрация вправе принять решение о безосновательности очередной жалобы и прекращении переписки с пользователем по данному вопросу при условии, что указанная жалоба и раннее направляемые жалобы направлялись в администрацию. О данном решении уведомляется пользователь, направивший жалобу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3.9.Письменный   ответ,   содержащий    результаты    рассмотрения письменного обращения, направляется заявителю по адресу указанному в обращении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10. Заинтересованные лица вправе обжаловать решения, принятые в ходе исполнения муниципальной функции, действия или бездействие  специалиста отдела  в судеб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по куль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у, молодеж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регистрационному учету:                                              Чернова Г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1">
    <w:name w:val="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20">
    <w:name w:val="Font Style20"/>
    <w:basedOn w:val="Style8"/>
    <w:qFormat/>
    <w:rPr>
      <w:rFonts w:ascii="Times New Roman" w:hAnsi="Times New Roman" w:cs="Times New Roman"/>
      <w:sz w:val="26"/>
      <w:szCs w:val="26"/>
    </w:rPr>
  </w:style>
  <w:style w:type="character" w:styleId="12">
    <w:name w:val="Стиль 12 пт курсив"/>
    <w:basedOn w:val="Style8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42:00Z</dcterms:created>
  <dc:creator>Сидоренко В.Ю.</dc:creator>
  <dc:description/>
  <dc:language>en-US</dc:language>
  <cp:lastModifiedBy>1</cp:lastModifiedBy>
  <cp:lastPrinted>2011-03-14T08:37:00Z</cp:lastPrinted>
  <dcterms:modified xsi:type="dcterms:W3CDTF">2011-03-14T05:38:00Z</dcterms:modified>
  <cp:revision>6</cp:revision>
  <dc:subject/>
  <dc:title>ЯМАЛО-НЕНЕЦКИЙ АВТОНОМНЫЙ ОКРУГ</dc:title>
</cp:coreProperties>
</file>